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Вторник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19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ш быт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ение представлений детей об  особенностях предметов материальной культуры, которые окружают его в повседневной жизни дома, в детском саду, на улице. Углубление представлений о видах производственного, обслуживающего труда и его ценност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</w:rPr>
        <w:t>Развлечение «Веселая ярмар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утренней гимнастики №15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плаката «Пожарная безопасность». Придумывание сказки по опорным словам (гости, мама, посуда и т.д.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очнить представления об источниках опасности в доме, о правилах пользования бытовой техникой (Леонид, Даша В.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«Полезные и вредные продукты для твоего здоровья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Альбом «Гжель». Мини-выставка «Керамическая посуда».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>Формировать умение выступать в роли организатора игры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родителям активное участие в ярмарке, подготовить яркие наряды для детей.</w:t>
            </w:r>
          </w:p>
        </w:tc>
      </w:tr>
      <w:tr>
        <w:trPr>
          <w:trHeight w:val="26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. ФЭМП; ПР. Ребёнок и окружающий мир.</w:t>
            </w:r>
          </w:p>
        </w:tc>
      </w:tr>
      <w:tr>
        <w:trPr>
          <w:trHeight w:val="19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ветром: определить направление и силу ветра по компасу и флюгеру. Трудовая деятельность: сгребание листьев и их убор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: «Краски», «Горелки», «Выше ноги от земл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ять в ходьбе по наклонной доске (Роман, Степа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определять связь между силой воздействия на предмет и изменением его движе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вать игровые ситуации, способствующие формированию внимательного, заботливого отношения к окружающи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4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гимнастики после сна №15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готовление вазы из папье-маше. Рассматривание альбома «Керамическая посуда». С/р игра «Детское кафе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изображать людей (Богдан, Милана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бережное отношение к своему здоровью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хемы «Папье-маше». Иллюстрации «Ремесла на Руси». Обратить внимание на взаимоотношения детей, на выход из конфликтных ситуаций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Р. Физкультура (по плану инструктора по физическому воспитанию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бор осенн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бодные игры де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1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341</Words>
  <Characters>1945</Characters>
  <CharactersWithSpaces>228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9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